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directory for OT somewhere on your hard dis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additionally create a sub-direct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templates, for example, TPL.  So, now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\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\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the OT archive into the OT directory and you will fi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-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_DOC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_EX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L_REG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OT_EXE.RAR and OT_DOC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unpack the &lt;templatename&gt;.RAR into the T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OTSETUP.EXE - if you have already hav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ike FD set up, OTSETUP, on it's initial ru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some data from your mailer setup, if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TSETUP, make sure that the following field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LOBAL OPTIONS /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odelist path with extension of the compiled OT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odelists to use (w/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/T-TRAC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u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rwar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should be set to OTBOUNCE.TEM and OTFORWAR.T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defined your own person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ther settings in OTSETUP, related to the ONTOU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r tuning purposes only -  OK, they could make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and your messages friendlier, but all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that stuff doesn't belong in a 2 MINUT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- We recommend strongly, that you read the docs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OT because it is a very POWERFUL net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ld do much harm to your netmail, local or in-trans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UP OT WITH THE WRONG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