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chta, Mo., 07.04.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OOK - very small O/T-Track Add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no, not another documentation ... NO! Only a few hi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OOK FD /R &gt;nlook.rep         or NLOOK FD /R|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OOK 2:241/1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OOK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press the space bar immediately, if NLOOK starts it's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OOK with parameter FD will use FrontDoor's NAMES.FD to catc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(if present) in your PASSWORD.FD. The names of regular n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nodelis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address could not be found, NLOOK will exit with errorlevel 1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0. This way you may use it in a batchfile for nodenumber-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e special parameter to explain: /F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dditional feature is only useful, if you are using the RP (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for FrontDoor) from Hans Siemons in it's version 1.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treats points of listed nodes as unlisted,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a pointlist. So does RP, because it gets it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via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points of listed nodes to be listed as well (if they are REQU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general!). So I worked around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 installs several commandline-parameters in SETUP.F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replaced the call to RP.EXE &lt;parms&gt; by a call to RPM.BAT &lt;parm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which indicates whether a node is listed or not is: =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s the 10th parameter in RP's commandline, FDSETUP-&gt;MAILER-&gt;FILE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emote-siteinfo-file" (produced by FrontDoor and used by R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no. 7 (=M). NLOOK can read this file and look-up the nod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4DOS-BATCH (it does only work with 4DOS! If you are (still) using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com, you have to change it!!!!!!!!!!!!!!!!!!!!!!!!!!!!!!!!!!!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==( batch )==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"%10"=="LISTED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pcmd=%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\ot\nlook /F=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 errorlevel 1 then ^ set Lst=UNLISTED^else^ set Lst=LISTED^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pcmd=%1 %2 %3 %4 %5 %6 %7 %8 %9 %Lst %11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\fd\rp\rp.exe %rp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==( batch )==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this batch will replace the UNLISTED by LISTED,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numbers inside the "remote-siteinfo-file" is listed in my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,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