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;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This short document describes the format of BINLOG.OT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the way to use it and how to return parameters to O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itself (the 'handshaking') ..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EXTERNAL.DOC is part of the O/T-package and is copy-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righted material of Peter Hampf and PBS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ke the following work, you have to set the environment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OPT with value BIN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g.:  SET OTOPT=BIN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now on O/T will create the file BINLOG.OT in its homedirectory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it runs! This file will be overwritten EVERY TIME, so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d by the external program directly after O/T has created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ternal program itself _may_ create a binary file EXTERNAL.OT in O/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directory. If present, O/T will read this file and ac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later how and what O/T will do with this file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t of BINLOG.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LOG.OT starts with this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nlog.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nner : array[1..5] of char;   { must be &lt;#4&gt;PBSj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fset : word;                  { offset of 1st rec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INLOG.OT, starting from 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nlogrecsize  : word;          { size of each recor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filerecsize : word;          { each record in EXTERNAL.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(including the first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e exactly "extfilerecsiz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ytes long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in this sequence and make a seek to "Offset". From the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quential all records. DO NOT JUST READ THE RECORDS RIGHT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. THERE MAY BE DATA ADDED IN THE FU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record has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ig-adr (zone,net,node,point)        =  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t-adr (")                          =  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ig-Name  (string[36])               = 37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t-Name  (string[36])               = 37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ject    (string[72])               = 7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len                            =  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e/Time of processing (dos-format)  =  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-Numer (as in folder!)         =  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iginal attributes                   =  2 bytes (1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173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ll 'strings' are starting with a length-byte! Pascal-styl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t of EXTERNAL.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external program that reads BINLOG.OT may return information to O/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file called EXTERNAL.OT. This way you are able to wri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a netmail-costsharing-product, a "bounce-by-volume-tracker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ever you like ... Whenever an external program writes a (corr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.OT, O/T will read it and act like shown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.OT WILL BE ERASED EVERY TIME AFTER READING IT BY O/T, SO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CREATED RIGHT BEFORE YOU ARE CALLING OT.EXE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ternal program has to return records in EXTERNAL.O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ernalRec 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ress  : AddresseeTyp;                {z,n,n,p = 8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    : string[SizeOf(Userrecord)];  { string[36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tion  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tProg  : string[20];                  { name of your prg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se boolea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ue : (Template: string[1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lse: (Path    : string[43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moment  each record must be 111 bytes long; but this may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read "extfilerecsize" from BINLOG.OT and add the difference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(if there will be any difference in the fu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ddition, EXTERNAL.OT *MUST* start with a record of "extfilerecsiz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s, which MAY ONLY contain &lt;#4&gt;PBSj at the beginning. Fill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ZERO. So actually the data will start with record #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/T will compare the address of the original message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es in the external file. The external program may use wildc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replacing a single part of the address (e.g. the zone) with 0FFFF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5535dez). If any part of the address is 0ffffh, it will MATCH E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NAME is defined in the external file, it will be compared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eave NAME empty if O/T must not compare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is matches, O/T will look for the ACTION. This mus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    (42h, uppercase B) for b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    (46h)              for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    (4dh)              for 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ction is B or F, O/T will read the template-name (which mus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/T's template-dir!!!!!) and bounce or forward the messag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l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ubject will read something like this: "Action trigg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gramname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ction is M, O/T will move the message to the given path!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ing any kludg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e external bouncing/forwarding/moving will NOT be done if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/T's internal functions have been execu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ase of doubt feel free to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:   2:241/10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ail:  tracker@t-online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W:    http://home.t-online.de/home/tracker/index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