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a directory for OT somewhere on your hard dis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additionally create a sub-direct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templates, for example, TPL.  So now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tructur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\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\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\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pack OT-200.RAR into the OT directory and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-LO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_DOC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_EXE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PL_REG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NEW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pack OT_EXE.RAR and OT_DOC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unpack the &lt;TEMPLATENAME&gt;.RAR into the TP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OTSETUP.EXE - if you have an environment variable lik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set up, OTSETUP, on it's initially run,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your mailer setup, if 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then you must complete the following fields: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-menu enter SYSTEM-PARAMETERS and fill out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MAIL-PATH.  Then goto ADDRESSES/NAME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nu YOUR ADDRESS/AKAS and fill in your main addres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above menu and enter NAMES.  Fill in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slot. and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 will now answer netmail to YOU with a standard templ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test this function, then create a net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self - the LOCAL bit must not be set.  Also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must not be set (why should OT answer a received mail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your OT directory and run OT.EXE - then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ther settings in OTSETUP, related to the ONTOU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r tuning purposes only -  OK, they could make lif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and your messages friendlier, but all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that stuff doesn't belong in a 2 MINUT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- We recommend strongly, that you read the docs ver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OT because it is a very POWERFUL net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uld do much harm to your netmail, local or in-trans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 UP OT WITH THE WRONG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