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an existing O/T-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: do NOT forget to update the file OT.OV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B I G    R E D    W A R N I N G *************************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are updating from a version prior to 2.60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VERSION WILL BY DEFAULT START UP IN NOVICE MODE! SOME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SETTINGS IN OTSETUP ARE *NOT* AVAILABLE IN THAT MODE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*NOT* BE PROCESSED BY OT! (e.g. Twit-section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YOU HAVE TO CHANGE TO ADVANCED MODE IF YOU ARE USING THO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PTIONS !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you are updating from version 2.60 or above: O/T will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 your settings!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IG WARNING #2: The /ONLYATTACH and /NOTATTACH switches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ADR.OT have been renamed to /IFATTACH and /IFNATTACH !!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**DO NOT FORGET TO ADJUST YOUR READR.OT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ALL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DO NOT FORGET TO UPDATE OT.OV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ly unpack the new templates from v2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OTCONV (not neccessary if updating from v2.5x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VTREM is only needed if you are upgrading from a version e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0. (To update REMIND.OT to REMINDER.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updating from 2.4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 REWRITE YOUR READR.OT (COMPLETELY!!! SEE DOC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all /OnlyAttach and /NotAttach statements in READR.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FATTACH and /IFN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the setup ..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