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) 1995-1997 by Gerhard Wies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license information see LICENSE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TFOSS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TFOSS can be registered with this form for all users all over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be carefull where you send this form to. (see below for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form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are a member of FIDONET (Zone 1..6) or a point of a FIDONET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 will send your key(s) via netmail directly or via your BOSS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TFOSS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      :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eet     :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ity, State: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ip\Postal Code: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untry    :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oice Tel #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doNet/Scoutnet Address: __:____/____.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net E-Mail Address: 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 name   :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d programs with NTFOSS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at FOSSIL driver did you use before using NTFOSS?: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ents: 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DER INFORMATION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t here the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cy and th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  ] Key(s) for NTFOSS  [ ] Non Commercial/[ ] Commercial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[  ] license(s) (Look at PRICES.DOC)          :  [     ] ____.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  ] Key(s) for NTFOSS  [ ] Non Commercial/[ ] Commercial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[  ] license(s) (Look at PRICES.DOC)          :  [     ] ____.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  ] Key(s) for NTFOSS  [ ] Non Commercial/[ ] Commercial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[  ] license(s) (Look at PRICES.DOC)          :  [     ] ____.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tal     [     ] ____.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ayment has been send via a (foreign) money order (or called postal ord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in German called (Auslands)Postanweisung) to the right registration sit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accept, that the key will be routed through your BOSS if you are a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lectronic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rhard Wiesinger, 2:310/500.3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rhard Wiesinger, 71:431/100.3@scou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rhard Wiesinger, e9125884@student.tuwien.ac.at (pref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other countries all over the world: (FIDONET and SCOUT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il this form and the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rhard Wiesinger (E-Mail see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ohmanngasse 42-10-3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-1100 W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st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is also the possibility to transfer the money on my bank accou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isadvantage of higher f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contact me for furthe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will receive then the keyfile from your registration site via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INTERNET and SCOUTNET if possible for your registration site) as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